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rPr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336550</wp:posOffset>
                </wp:positionV>
                <wp:extent cx="6162675" cy="1771650"/>
                <wp:effectExtent l="13335" t="12700" r="12700" b="13970"/>
                <wp:wrapNone/>
                <wp:docPr id="1" name="Prostokąt zaokrąglony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2840" cy="177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d8d8d8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52" fillcolor="white" stroked="t" o:allowincell="f" style="position:absolute;margin-left:-18.35pt;margin-top:26.5pt;width:485.2pt;height:139.45pt;mso-wrap-style:none;v-text-anchor:middle">
                <v:fill o:detectmouseclick="t" type="solid" color2="black"/>
                <v:stroke color="#d8d8d8" weight="25560" dashstyle="dashdot" joinstyle="miter" endcap="flat"/>
                <w10:wrap type="none"/>
              </v:roundrect>
            </w:pict>
          </mc:Fallback>
        </mc:AlternateContent>
      </w:r>
      <w:r>
        <w:rPr>
          <w:szCs w:val="28"/>
        </w:rPr>
        <w:t>Uzupełnij zdania o właściwe słowa.</w:t>
      </w:r>
    </w:p>
    <w:p>
      <w:pPr>
        <w:pStyle w:val="Normal"/>
        <w:ind w:right="-142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13">
                <wp:simplePos x="0" y="0"/>
                <wp:positionH relativeFrom="column">
                  <wp:posOffset>957580</wp:posOffset>
                </wp:positionH>
                <wp:positionV relativeFrom="paragraph">
                  <wp:posOffset>169545</wp:posOffset>
                </wp:positionV>
                <wp:extent cx="923925" cy="542925"/>
                <wp:effectExtent l="13970" t="13970" r="12700" b="12700"/>
                <wp:wrapNone/>
                <wp:docPr id="2" name="Dowolny kształt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54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484" h="487187">
                              <a:moveTo>
                                <a:pt x="340558" y="1190"/>
                              </a:moveTo>
                              <a:cubicBezTo>
                                <a:pt x="270708" y="15477"/>
                                <a:pt x="86558" y="137715"/>
                                <a:pt x="35758" y="191690"/>
                              </a:cubicBezTo>
                              <a:cubicBezTo>
                                <a:pt x="-15042" y="245665"/>
                                <a:pt x="-8692" y="291703"/>
                                <a:pt x="35758" y="325040"/>
                              </a:cubicBezTo>
                              <a:cubicBezTo>
                                <a:pt x="80208" y="358377"/>
                                <a:pt x="231021" y="364728"/>
                                <a:pt x="302458" y="391715"/>
                              </a:cubicBezTo>
                              <a:cubicBezTo>
                                <a:pt x="373895" y="418702"/>
                                <a:pt x="411996" y="491727"/>
                                <a:pt x="464383" y="486965"/>
                              </a:cubicBezTo>
                              <a:cubicBezTo>
                                <a:pt x="516770" y="482203"/>
                                <a:pt x="543758" y="396477"/>
                                <a:pt x="616783" y="363140"/>
                              </a:cubicBezTo>
                              <a:cubicBezTo>
                                <a:pt x="689808" y="329803"/>
                                <a:pt x="850146" y="323452"/>
                                <a:pt x="902533" y="286940"/>
                              </a:cubicBezTo>
                              <a:cubicBezTo>
                                <a:pt x="954920" y="250428"/>
                                <a:pt x="959683" y="190103"/>
                                <a:pt x="931108" y="144065"/>
                              </a:cubicBezTo>
                              <a:cubicBezTo>
                                <a:pt x="902533" y="98027"/>
                                <a:pt x="810458" y="17065"/>
                                <a:pt x="731083" y="10715"/>
                              </a:cubicBezTo>
                              <a:cubicBezTo>
                                <a:pt x="651708" y="4365"/>
                                <a:pt x="516770" y="105965"/>
                                <a:pt x="454858" y="105965"/>
                              </a:cubicBezTo>
                              <a:cubicBezTo>
                                <a:pt x="392946" y="105965"/>
                                <a:pt x="410408" y="-13097"/>
                                <a:pt x="340558" y="11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25560">
                          <a:solidFill>
                            <a:srgbClr val="d8d8d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31" coordsize="948484,487187" path="m340558,1190c270708,15477,86558,137715,35758,191690c-15042,245665,-8692,291703,35758,325040c80208,358377,231021,364728,302458,391715c373895,418702,411996,491727,464383,486965c516770,482203,543758,396477,616783,363140c689808,329803,850146,323452,902533,286940c954920,250428,959683,190103,931108,144065c902533,98027,810458,17065,731083,10715c651708,4365,516770,105965,454858,105965c392946,105965,410408,-13097,340558,1190xe" fillcolor="#f2f2f2" stroked="t" o:allowincell="f" style="position:absolute;margin-left:75.4pt;margin-top:13.35pt;width:72.7pt;height:42.7pt;mso-wrap-style:none;v-text-anchor:middle">
                <v:fill o:detectmouseclick="t" type="solid" color2="#0d0d0d"/>
                <v:stroke color="#d8d8d8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">
                <wp:simplePos x="0" y="0"/>
                <wp:positionH relativeFrom="column">
                  <wp:posOffset>3543935</wp:posOffset>
                </wp:positionH>
                <wp:positionV relativeFrom="paragraph">
                  <wp:posOffset>160020</wp:posOffset>
                </wp:positionV>
                <wp:extent cx="1217930" cy="495300"/>
                <wp:effectExtent l="12700" t="13335" r="13335" b="13335"/>
                <wp:wrapNone/>
                <wp:docPr id="3" name="Dowolny kształt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88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8140" h="495452">
                              <a:moveTo>
                                <a:pt x="271172" y="125"/>
                              </a:moveTo>
                              <a:cubicBezTo>
                                <a:pt x="206085" y="4887"/>
                                <a:pt x="50509" y="109663"/>
                                <a:pt x="13997" y="171575"/>
                              </a:cubicBezTo>
                              <a:cubicBezTo>
                                <a:pt x="-22515" y="233487"/>
                                <a:pt x="20347" y="330325"/>
                                <a:pt x="52097" y="371600"/>
                              </a:cubicBezTo>
                              <a:cubicBezTo>
                                <a:pt x="83847" y="412875"/>
                                <a:pt x="204497" y="419225"/>
                                <a:pt x="204497" y="419225"/>
                              </a:cubicBezTo>
                              <a:cubicBezTo>
                                <a:pt x="269584" y="439862"/>
                                <a:pt x="369597" y="493838"/>
                                <a:pt x="442622" y="495425"/>
                              </a:cubicBezTo>
                              <a:cubicBezTo>
                                <a:pt x="515647" y="497012"/>
                                <a:pt x="566447" y="430337"/>
                                <a:pt x="642647" y="428750"/>
                              </a:cubicBezTo>
                              <a:cubicBezTo>
                                <a:pt x="718847" y="427163"/>
                                <a:pt x="820447" y="500187"/>
                                <a:pt x="899822" y="485900"/>
                              </a:cubicBezTo>
                              <a:cubicBezTo>
                                <a:pt x="979197" y="471613"/>
                                <a:pt x="1066509" y="400175"/>
                                <a:pt x="1118897" y="343025"/>
                              </a:cubicBezTo>
                              <a:cubicBezTo>
                                <a:pt x="1171285" y="285875"/>
                                <a:pt x="1234785" y="187450"/>
                                <a:pt x="1214147" y="143000"/>
                              </a:cubicBezTo>
                              <a:cubicBezTo>
                                <a:pt x="1193510" y="98550"/>
                                <a:pt x="1074447" y="81087"/>
                                <a:pt x="995072" y="76325"/>
                              </a:cubicBezTo>
                              <a:cubicBezTo>
                                <a:pt x="915697" y="71563"/>
                                <a:pt x="836322" y="103313"/>
                                <a:pt x="737897" y="114425"/>
                              </a:cubicBezTo>
                              <a:cubicBezTo>
                                <a:pt x="639472" y="125538"/>
                                <a:pt x="479134" y="158875"/>
                                <a:pt x="404522" y="143000"/>
                              </a:cubicBezTo>
                              <a:cubicBezTo>
                                <a:pt x="329910" y="127125"/>
                                <a:pt x="336259" y="-4637"/>
                                <a:pt x="271172" y="12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25560">
                          <a:solidFill>
                            <a:srgbClr val="d8d8d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35" coordsize="1218140,495452" path="m271172,125c206085,4887,50509,109663,13997,171575c-22515,233487,20347,330325,52097,371600c83847,412875,204497,419225,204497,419225c269584,439862,369597,493838,442622,495425c515647,497012,566447,430337,642647,428750c718847,427163,820447,500187,899822,485900c979197,471613,1066509,400175,1118897,343025c1171285,285875,1234785,187450,1214147,143000c1193510,98550,1074447,81087,995072,76325c915697,71563,836322,103313,737897,114425c639472,125538,479134,158875,404522,143000c329910,127125,336259,-4637,271172,125xe" fillcolor="#f2f2f2" stroked="t" o:allowincell="f" style="position:absolute;margin-left:279.05pt;margin-top:12.6pt;width:95.85pt;height:38.95pt;mso-wrap-style:none;v-text-anchor:middle">
                <v:fill o:detectmouseclick="t" type="solid" color2="#0d0d0d"/>
                <v:stroke color="#d8d8d8" weight="255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29030</wp:posOffset>
                </wp:positionH>
                <wp:positionV relativeFrom="paragraph">
                  <wp:posOffset>264795</wp:posOffset>
                </wp:positionV>
                <wp:extent cx="695325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ufl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8.5pt;mso-wrap-distance-left:9.05pt;mso-wrap-distance-right:9.05pt;mso-wrap-distance-top:0pt;mso-wrap-distance-bottom:0pt;margin-top:20.85pt;mso-position-vertical-relative:text;margin-left:8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uf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05530</wp:posOffset>
                </wp:positionH>
                <wp:positionV relativeFrom="paragraph">
                  <wp:posOffset>261620</wp:posOffset>
                </wp:positionV>
                <wp:extent cx="1066800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cenogra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8.5pt;mso-wrap-distance-left:9.05pt;mso-wrap-distance-right:9.05pt;mso-wrap-distance-top:0pt;mso-wrap-distance-bottom:0pt;margin-top:20.6pt;mso-position-vertical-relative:text;margin-left:28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cenogr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14">
                <wp:simplePos x="0" y="0"/>
                <wp:positionH relativeFrom="column">
                  <wp:posOffset>125095</wp:posOffset>
                </wp:positionH>
                <wp:positionV relativeFrom="paragraph">
                  <wp:posOffset>160020</wp:posOffset>
                </wp:positionV>
                <wp:extent cx="796925" cy="528955"/>
                <wp:effectExtent l="13970" t="13970" r="12700" b="12700"/>
                <wp:wrapNone/>
                <wp:docPr id="6" name="Dowolny kształt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52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6639" h="529153">
                              <a:moveTo>
                                <a:pt x="3638" y="201103"/>
                              </a:moveTo>
                              <a:cubicBezTo>
                                <a:pt x="-10650" y="259841"/>
                                <a:pt x="16338" y="443991"/>
                                <a:pt x="98888" y="496378"/>
                              </a:cubicBezTo>
                              <a:cubicBezTo>
                                <a:pt x="181438" y="548765"/>
                                <a:pt x="387813" y="524953"/>
                                <a:pt x="498938" y="515428"/>
                              </a:cubicBezTo>
                              <a:cubicBezTo>
                                <a:pt x="610063" y="505903"/>
                                <a:pt x="721188" y="493203"/>
                                <a:pt x="765638" y="439228"/>
                              </a:cubicBezTo>
                              <a:cubicBezTo>
                                <a:pt x="810088" y="385253"/>
                                <a:pt x="803738" y="264603"/>
                                <a:pt x="765638" y="191578"/>
                              </a:cubicBezTo>
                              <a:cubicBezTo>
                                <a:pt x="727538" y="118553"/>
                                <a:pt x="602125" y="13778"/>
                                <a:pt x="537038" y="1078"/>
                              </a:cubicBezTo>
                              <a:cubicBezTo>
                                <a:pt x="471951" y="-11622"/>
                                <a:pt x="433850" y="91566"/>
                                <a:pt x="375113" y="115378"/>
                              </a:cubicBezTo>
                              <a:cubicBezTo>
                                <a:pt x="316376" y="139190"/>
                                <a:pt x="248113" y="131253"/>
                                <a:pt x="184613" y="143953"/>
                              </a:cubicBezTo>
                              <a:cubicBezTo>
                                <a:pt x="121113" y="156653"/>
                                <a:pt x="17926" y="142365"/>
                                <a:pt x="3638" y="20110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25560">
                          <a:solidFill>
                            <a:srgbClr val="d8d8d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33" coordsize="796639,529153" path="m3638,201103c-10650,259841,16338,443991,98888,496378c181438,548765,387813,524953,498938,515428c610063,505903,721188,493203,765638,439228c810088,385253,803738,264603,765638,191578c727538,118553,602125,13778,537038,1078c471951,-11622,433850,91566,375113,115378c316376,139190,248113,131253,184613,143953c121113,156653,17926,142365,3638,201103xe" fillcolor="#f2f2f2" stroked="t" o:allowincell="f" style="position:absolute;margin-left:9.85pt;margin-top:12.6pt;width:62.7pt;height:41.6pt;mso-wrap-style:none;v-text-anchor:middle">
                <v:fill o:detectmouseclick="t" type="solid" color2="#0d0d0d"/>
                <v:stroke color="#d8d8d8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">
                <wp:simplePos x="0" y="0"/>
                <wp:positionH relativeFrom="column">
                  <wp:posOffset>2183130</wp:posOffset>
                </wp:positionH>
                <wp:positionV relativeFrom="paragraph">
                  <wp:posOffset>170815</wp:posOffset>
                </wp:positionV>
                <wp:extent cx="1146810" cy="447675"/>
                <wp:effectExtent l="13335" t="13970" r="13335" b="12700"/>
                <wp:wrapNone/>
                <wp:docPr id="7" name="Dowolny kształt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44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6934" h="447955">
                              <a:moveTo>
                                <a:pt x="231736" y="57280"/>
                              </a:moveTo>
                              <a:cubicBezTo>
                                <a:pt x="126961" y="73155"/>
                                <a:pt x="22186" y="152530"/>
                                <a:pt x="3136" y="209680"/>
                              </a:cubicBezTo>
                              <a:cubicBezTo>
                                <a:pt x="-15914" y="266830"/>
                                <a:pt x="55524" y="376368"/>
                                <a:pt x="117436" y="400180"/>
                              </a:cubicBezTo>
                              <a:cubicBezTo>
                                <a:pt x="179348" y="423992"/>
                                <a:pt x="277774" y="344618"/>
                                <a:pt x="374611" y="352555"/>
                              </a:cubicBezTo>
                              <a:cubicBezTo>
                                <a:pt x="471449" y="360493"/>
                                <a:pt x="603211" y="444630"/>
                                <a:pt x="698461" y="447805"/>
                              </a:cubicBezTo>
                              <a:cubicBezTo>
                                <a:pt x="793711" y="450980"/>
                                <a:pt x="879436" y="403355"/>
                                <a:pt x="946111" y="371605"/>
                              </a:cubicBezTo>
                              <a:cubicBezTo>
                                <a:pt x="1012786" y="339855"/>
                                <a:pt x="1068349" y="303342"/>
                                <a:pt x="1098511" y="257305"/>
                              </a:cubicBezTo>
                              <a:cubicBezTo>
                                <a:pt x="1128673" y="211268"/>
                                <a:pt x="1173123" y="138242"/>
                                <a:pt x="1127086" y="95380"/>
                              </a:cubicBezTo>
                              <a:cubicBezTo>
                                <a:pt x="1081049" y="52518"/>
                                <a:pt x="904836" y="-3045"/>
                                <a:pt x="822286" y="130"/>
                              </a:cubicBezTo>
                              <a:cubicBezTo>
                                <a:pt x="739736" y="3305"/>
                                <a:pt x="728623" y="108080"/>
                                <a:pt x="631786" y="114430"/>
                              </a:cubicBezTo>
                              <a:cubicBezTo>
                                <a:pt x="534949" y="120780"/>
                                <a:pt x="336511" y="41405"/>
                                <a:pt x="231736" y="572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25560">
                          <a:solidFill>
                            <a:srgbClr val="d8d8d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34" coordsize="1146934,447955" path="m231736,57280c126961,73155,22186,152530,3136,209680c-15914,266830,55524,376368,117436,400180c179348,423992,277774,344618,374611,352555c471449,360493,603211,444630,698461,447805c793711,450980,879436,403355,946111,371605c1012786,339855,1068349,303342,1098511,257305c1128673,211268,1173123,138242,1127086,95380c1081049,52518,904836,-3045,822286,130c739736,3305,728623,108080,631786,114430c534949,120780,336511,41405,231736,57280xe" fillcolor="#f2f2f2" stroked="t" o:allowincell="f" style="position:absolute;margin-left:171.9pt;margin-top:13.45pt;width:90.25pt;height:35.2pt;mso-wrap-style:none;v-text-anchor:middle">
                <v:fill o:detectmouseclick="t" type="solid" color2="#0d0d0d"/>
                <v:stroke color="#d8d8d8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">
                <wp:simplePos x="0" y="0"/>
                <wp:positionH relativeFrom="column">
                  <wp:posOffset>4648200</wp:posOffset>
                </wp:positionH>
                <wp:positionV relativeFrom="paragraph">
                  <wp:posOffset>294640</wp:posOffset>
                </wp:positionV>
                <wp:extent cx="995680" cy="508000"/>
                <wp:effectExtent l="12700" t="12700" r="13335" b="13335"/>
                <wp:wrapNone/>
                <wp:docPr id="8" name="Dowolny kształt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76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5471" h="508220">
                              <a:moveTo>
                                <a:pt x="24276" y="504825"/>
                              </a:moveTo>
                              <a:cubicBezTo>
                                <a:pt x="87776" y="522287"/>
                                <a:pt x="424326" y="466725"/>
                                <a:pt x="424326" y="466725"/>
                              </a:cubicBezTo>
                              <a:cubicBezTo>
                                <a:pt x="533864" y="455612"/>
                                <a:pt x="595776" y="461962"/>
                                <a:pt x="681501" y="438150"/>
                              </a:cubicBezTo>
                              <a:cubicBezTo>
                                <a:pt x="767226" y="414338"/>
                                <a:pt x="887876" y="381000"/>
                                <a:pt x="938676" y="323850"/>
                              </a:cubicBezTo>
                              <a:cubicBezTo>
                                <a:pt x="989476" y="266700"/>
                                <a:pt x="1008526" y="149225"/>
                                <a:pt x="986301" y="95250"/>
                              </a:cubicBezTo>
                              <a:cubicBezTo>
                                <a:pt x="964076" y="41275"/>
                                <a:pt x="903751" y="9525"/>
                                <a:pt x="805326" y="0"/>
                              </a:cubicBezTo>
                              <a:lnTo>
                                <a:pt x="395751" y="38100"/>
                              </a:lnTo>
                              <a:cubicBezTo>
                                <a:pt x="283039" y="50800"/>
                                <a:pt x="194138" y="47625"/>
                                <a:pt x="129051" y="76200"/>
                              </a:cubicBezTo>
                              <a:cubicBezTo>
                                <a:pt x="63964" y="104775"/>
                                <a:pt x="19513" y="161925"/>
                                <a:pt x="5226" y="209550"/>
                              </a:cubicBezTo>
                              <a:cubicBezTo>
                                <a:pt x="-9061" y="257175"/>
                                <a:pt x="44914" y="317500"/>
                                <a:pt x="43326" y="361950"/>
                              </a:cubicBezTo>
                              <a:cubicBezTo>
                                <a:pt x="41739" y="406400"/>
                                <a:pt x="-39224" y="487363"/>
                                <a:pt x="24276" y="50482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25560">
                          <a:solidFill>
                            <a:srgbClr val="d8d8d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36" coordsize="995471,508220" path="m24276,504825c87776,522287,424326,466725,424326,466725c533864,455612,595776,461962,681501,438150c767226,414338,887876,381000,938676,323850c989476,266700,1008526,149225,986301,95250c964076,41275,903751,9525,805326,0l395751,38100c283039,50800,194138,47625,129051,76200c63964,104775,19513,161925,5226,209550c-9061,257175,44914,317500,43326,361950c41739,406400,-39224,487363,24276,504825xe" fillcolor="#f2f2f2" stroked="t" o:allowincell="f" style="position:absolute;margin-left:366pt;margin-top:23.2pt;width:78.35pt;height:39.95pt;mso-wrap-style:none;v-text-anchor:middle">
                <v:fill o:detectmouseclick="t" type="solid" color2="#0d0d0d"/>
                <v:stroke color="#d8d8d8" weight="255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155</wp:posOffset>
                </wp:positionH>
                <wp:positionV relativeFrom="paragraph">
                  <wp:posOffset>300355</wp:posOffset>
                </wp:positionV>
                <wp:extent cx="676275" cy="361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k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8.5pt;mso-wrap-distance-left:9.05pt;mso-wrap-distance-right:9.05pt;mso-wrap-distance-top:0pt;mso-wrap-distance-bottom:0pt;margin-top:23.65pt;mso-position-vertical-relative:text;margin-left: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k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62505</wp:posOffset>
                </wp:positionH>
                <wp:positionV relativeFrom="paragraph">
                  <wp:posOffset>233680</wp:posOffset>
                </wp:positionV>
                <wp:extent cx="1066800" cy="361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idzow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8.5pt;mso-wrap-distance-left:9.05pt;mso-wrap-distance-right:9.05pt;mso-wrap-distance-top:0pt;mso-wrap-distance-bottom:0pt;margin-top:18.4pt;mso-position-vertical-relative:text;margin-left:1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widzow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18">
                <wp:simplePos x="0" y="0"/>
                <wp:positionH relativeFrom="column">
                  <wp:posOffset>3122930</wp:posOffset>
                </wp:positionH>
                <wp:positionV relativeFrom="paragraph">
                  <wp:posOffset>304165</wp:posOffset>
                </wp:positionV>
                <wp:extent cx="1402080" cy="544195"/>
                <wp:effectExtent l="13335" t="13970" r="13335" b="12700"/>
                <wp:wrapNone/>
                <wp:docPr id="11" name="Dowolny kształt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54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2363" h="544006">
                              <a:moveTo>
                                <a:pt x="263528" y="114979"/>
                              </a:moveTo>
                              <a:cubicBezTo>
                                <a:pt x="171453" y="134029"/>
                                <a:pt x="31753" y="164192"/>
                                <a:pt x="6353" y="210229"/>
                              </a:cubicBezTo>
                              <a:cubicBezTo>
                                <a:pt x="-19047" y="256266"/>
                                <a:pt x="34928" y="341992"/>
                                <a:pt x="111128" y="391204"/>
                              </a:cubicBezTo>
                              <a:cubicBezTo>
                                <a:pt x="187328" y="440416"/>
                                <a:pt x="317503" y="480104"/>
                                <a:pt x="463553" y="505504"/>
                              </a:cubicBezTo>
                              <a:cubicBezTo>
                                <a:pt x="609603" y="530904"/>
                                <a:pt x="838203" y="546779"/>
                                <a:pt x="987428" y="543604"/>
                              </a:cubicBezTo>
                              <a:cubicBezTo>
                                <a:pt x="1136653" y="540429"/>
                                <a:pt x="1293816" y="543604"/>
                                <a:pt x="1358903" y="486454"/>
                              </a:cubicBezTo>
                              <a:cubicBezTo>
                                <a:pt x="1423990" y="429304"/>
                                <a:pt x="1403353" y="281666"/>
                                <a:pt x="1377953" y="200704"/>
                              </a:cubicBezTo>
                              <a:cubicBezTo>
                                <a:pt x="1352553" y="119742"/>
                                <a:pt x="1289053" y="11791"/>
                                <a:pt x="1206503" y="679"/>
                              </a:cubicBezTo>
                              <a:cubicBezTo>
                                <a:pt x="1123953" y="-10433"/>
                                <a:pt x="990603" y="118154"/>
                                <a:pt x="882653" y="134029"/>
                              </a:cubicBezTo>
                              <a:cubicBezTo>
                                <a:pt x="774703" y="149904"/>
                                <a:pt x="658815" y="100691"/>
                                <a:pt x="558803" y="95929"/>
                              </a:cubicBezTo>
                              <a:cubicBezTo>
                                <a:pt x="458791" y="91167"/>
                                <a:pt x="355603" y="95929"/>
                                <a:pt x="263528" y="11497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25560">
                          <a:solidFill>
                            <a:srgbClr val="d8d8d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37" coordsize="1402363,544006" path="m263528,114979c171453,134029,31753,164192,6353,210229c-19047,256266,34928,341992,111128,391204c187328,440416,317503,480104,463553,505504c609603,530904,838203,546779,987428,543604c1136653,540429,1293816,543604,1358903,486454c1423990,429304,1403353,281666,1377953,200704c1352553,119742,1289053,11791,1206503,679c1123953,-10433,990603,118154,882653,134029c774703,149904,658815,100691,558803,95929c458791,91167,355603,95929,263528,114979xe" fillcolor="#f2f2f2" stroked="t" o:allowincell="f" style="position:absolute;margin-left:245.9pt;margin-top:23.95pt;width:110.35pt;height:42.8pt;mso-wrap-style:none;v-text-anchor:middle">
                <v:fill o:detectmouseclick="t" type="solid" color2="#0d0d0d"/>
                <v:stroke color="#d8d8d8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56785</wp:posOffset>
                </wp:positionH>
                <wp:positionV relativeFrom="paragraph">
                  <wp:posOffset>66675</wp:posOffset>
                </wp:positionV>
                <wp:extent cx="838200" cy="361950"/>
                <wp:effectExtent l="14605" t="38735" r="1524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80800">
                          <a:off x="0" y="0"/>
                          <a:ext cx="83808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reżyser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74.5pt;margin-top:5.2pt;width:65.95pt;height:28.45pt;mso-wrap-style:square;v-text-anchor:top;rotation:354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reżys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142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19">
                <wp:simplePos x="0" y="0"/>
                <wp:positionH relativeFrom="column">
                  <wp:posOffset>812165</wp:posOffset>
                </wp:positionH>
                <wp:positionV relativeFrom="paragraph">
                  <wp:posOffset>38735</wp:posOffset>
                </wp:positionV>
                <wp:extent cx="1505585" cy="533400"/>
                <wp:effectExtent l="13970" t="13335" r="12700" b="13335"/>
                <wp:wrapNone/>
                <wp:docPr id="13" name="Dowolny kształt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552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5348" h="533487">
                              <a:moveTo>
                                <a:pt x="12173" y="400137"/>
                              </a:moveTo>
                              <a:cubicBezTo>
                                <a:pt x="51860" y="463637"/>
                                <a:pt x="210611" y="493800"/>
                                <a:pt x="316973" y="504912"/>
                              </a:cubicBezTo>
                              <a:cubicBezTo>
                                <a:pt x="423335" y="516024"/>
                                <a:pt x="548748" y="462050"/>
                                <a:pt x="650348" y="466812"/>
                              </a:cubicBezTo>
                              <a:cubicBezTo>
                                <a:pt x="751948" y="471575"/>
                                <a:pt x="832911" y="533487"/>
                                <a:pt x="926573" y="533487"/>
                              </a:cubicBezTo>
                              <a:cubicBezTo>
                                <a:pt x="1020235" y="533487"/>
                                <a:pt x="1120248" y="479512"/>
                                <a:pt x="1212323" y="466812"/>
                              </a:cubicBezTo>
                              <a:cubicBezTo>
                                <a:pt x="1304398" y="454112"/>
                                <a:pt x="1437748" y="498562"/>
                                <a:pt x="1479023" y="457287"/>
                              </a:cubicBezTo>
                              <a:cubicBezTo>
                                <a:pt x="1520298" y="416012"/>
                                <a:pt x="1512360" y="277899"/>
                                <a:pt x="1459973" y="219162"/>
                              </a:cubicBezTo>
                              <a:cubicBezTo>
                                <a:pt x="1407586" y="160425"/>
                                <a:pt x="1237723" y="141374"/>
                                <a:pt x="1164698" y="104862"/>
                              </a:cubicBezTo>
                              <a:cubicBezTo>
                                <a:pt x="1091673" y="68350"/>
                                <a:pt x="1099610" y="3262"/>
                                <a:pt x="1021823" y="87"/>
                              </a:cubicBezTo>
                              <a:cubicBezTo>
                                <a:pt x="944036" y="-3088"/>
                                <a:pt x="797985" y="81050"/>
                                <a:pt x="697973" y="85812"/>
                              </a:cubicBezTo>
                              <a:cubicBezTo>
                                <a:pt x="597961" y="90574"/>
                                <a:pt x="496360" y="25487"/>
                                <a:pt x="421748" y="28662"/>
                              </a:cubicBezTo>
                              <a:cubicBezTo>
                                <a:pt x="347136" y="31837"/>
                                <a:pt x="307448" y="88987"/>
                                <a:pt x="250298" y="104862"/>
                              </a:cubicBezTo>
                              <a:cubicBezTo>
                                <a:pt x="193148" y="120737"/>
                                <a:pt x="118535" y="77875"/>
                                <a:pt x="78848" y="123912"/>
                              </a:cubicBezTo>
                              <a:cubicBezTo>
                                <a:pt x="39161" y="169949"/>
                                <a:pt x="-27514" y="336637"/>
                                <a:pt x="12173" y="40013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25560">
                          <a:solidFill>
                            <a:srgbClr val="d8d8d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38" coordsize="1505348,533487" path="m12173,400137c51860,463637,210611,493800,316973,504912c423335,516024,548748,462050,650348,466812c751948,471575,832911,533487,926573,533487c1020235,533487,1120248,479512,1212323,466812c1304398,454112,1437748,498562,1479023,457287c1520298,416012,1512360,277899,1459973,219162c1407586,160425,1237723,141374,1164698,104862c1091673,68350,1099610,3262,1021823,87c944036,-3088,797985,81050,697973,85812c597961,90574,496360,25487,421748,28662c347136,31837,307448,88987,250298,104862c193148,120737,118535,77875,78848,123912c39161,169949,-27514,336637,12173,400137xe" fillcolor="#f2f2f2" stroked="t" o:allowincell="f" style="position:absolute;margin-left:63.95pt;margin-top:3.05pt;width:118.5pt;height:41.95pt;mso-wrap-style:none;v-text-anchor:middle">
                <v:fill o:detectmouseclick="t" type="solid" color2="#0d0d0d"/>
                <v:stroke color="#d8d8d8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33115</wp:posOffset>
                </wp:positionH>
                <wp:positionV relativeFrom="paragraph">
                  <wp:posOffset>150495</wp:posOffset>
                </wp:positionV>
                <wp:extent cx="1400175" cy="361950"/>
                <wp:effectExtent l="8890" t="36830" r="8255" b="368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1800">
                          <a:off x="0" y="0"/>
                          <a:ext cx="14000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kostiumolo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4pt;margin-top:11.8pt;width:110.2pt;height:28.45pt;mso-wrap-style:square;v-text-anchor:top;rotation:3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kostiumolo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56945</wp:posOffset>
                </wp:positionH>
                <wp:positionV relativeFrom="paragraph">
                  <wp:posOffset>149225</wp:posOffset>
                </wp:positionV>
                <wp:extent cx="1400175" cy="3619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ompozy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28.5pt;mso-wrap-distance-left:9.05pt;mso-wrap-distance-right:9.05pt;mso-wrap-distance-top:0pt;mso-wrap-distance-bottom:0pt;margin-top:11.75pt;mso-position-vertical-relative:text;margin-left:7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kompozy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318770</wp:posOffset>
            </wp:positionH>
            <wp:positionV relativeFrom="paragraph">
              <wp:posOffset>240665</wp:posOffset>
            </wp:positionV>
            <wp:extent cx="228600" cy="361315"/>
            <wp:effectExtent l="0" t="0" r="0" b="0"/>
            <wp:wrapNone/>
            <wp:docPr id="16" name="Obraz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0" r="-15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812665</wp:posOffset>
            </wp:positionH>
            <wp:positionV relativeFrom="paragraph">
              <wp:posOffset>224155</wp:posOffset>
            </wp:positionV>
            <wp:extent cx="367030" cy="649605"/>
            <wp:effectExtent l="0" t="0" r="0" b="0"/>
            <wp:wrapNone/>
            <wp:docPr id="17" name="Obraz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1" t="-59" r="-16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720"/>
        <w:ind w:right="-142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18770</wp:posOffset>
            </wp:positionH>
            <wp:positionV relativeFrom="paragraph">
              <wp:posOffset>739775</wp:posOffset>
            </wp:positionV>
            <wp:extent cx="228600" cy="334010"/>
            <wp:effectExtent l="0" t="0" r="0" b="0"/>
            <wp:wrapNone/>
            <wp:docPr id="18" name="Obraz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08" r="-15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Muzykę do przedstawienia tworzy …………………………………….. . </w:t>
      </w:r>
    </w:p>
    <w:p>
      <w:pPr>
        <w:pStyle w:val="Normal"/>
        <w:spacing w:before="120" w:after="720"/>
        <w:ind w:right="-142" w:hanging="0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318770</wp:posOffset>
            </wp:positionH>
            <wp:positionV relativeFrom="paragraph">
              <wp:posOffset>871855</wp:posOffset>
            </wp:positionV>
            <wp:extent cx="228600" cy="351155"/>
            <wp:effectExtent l="0" t="0" r="0" b="0"/>
            <wp:wrapNone/>
            <wp:docPr id="19" name="Obraz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03" r="-15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448300</wp:posOffset>
            </wp:positionH>
            <wp:positionV relativeFrom="paragraph">
              <wp:posOffset>721360</wp:posOffset>
            </wp:positionV>
            <wp:extent cx="247015" cy="597535"/>
            <wp:effectExtent l="0" t="0" r="0" b="0"/>
            <wp:wrapNone/>
            <wp:docPr id="20" name="Obraz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4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61" r="-16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>..…………………….……. projektuje dekoracje i wszystkie elementy, które oglądamy na scenie.</w:t>
      </w:r>
    </w:p>
    <w:p>
      <w:pPr>
        <w:pStyle w:val="Normal"/>
        <w:spacing w:before="120" w:after="720"/>
        <w:ind w:right="-142" w:hanging="0"/>
        <w:jc w:val="both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958205</wp:posOffset>
            </wp:positionH>
            <wp:positionV relativeFrom="paragraph">
              <wp:posOffset>633095</wp:posOffset>
            </wp:positionV>
            <wp:extent cx="365760" cy="689610"/>
            <wp:effectExtent l="0" t="0" r="0" b="0"/>
            <wp:wrapNone/>
            <wp:docPr id="21" name="Obraz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55" r="-14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Nad przygotowaniem przedstawienia czuwa ……………………….………….. . </w:t>
      </w:r>
    </w:p>
    <w:p>
      <w:pPr>
        <w:pStyle w:val="Normal"/>
        <w:spacing w:before="120" w:after="720"/>
        <w:ind w:right="-142" w:hanging="0"/>
        <w:jc w:val="both"/>
        <w:rPr/>
      </w:pPr>
      <w:bookmarkStart w:id="0" w:name="_GoBack"/>
      <w:bookmarkEnd w:id="0"/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337820</wp:posOffset>
            </wp:positionH>
            <wp:positionV relativeFrom="paragraph">
              <wp:posOffset>-3810</wp:posOffset>
            </wp:positionV>
            <wp:extent cx="228600" cy="300355"/>
            <wp:effectExtent l="0" t="0" r="0" b="0"/>
            <wp:wrapNone/>
            <wp:docPr id="22" name="Obraz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20" r="-157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347345</wp:posOffset>
            </wp:positionH>
            <wp:positionV relativeFrom="paragraph">
              <wp:posOffset>942975</wp:posOffset>
            </wp:positionV>
            <wp:extent cx="228600" cy="330835"/>
            <wp:effectExtent l="0" t="0" r="0" b="0"/>
            <wp:wrapNone/>
            <wp:docPr id="23" name="Obraz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4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08" r="-15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467225</wp:posOffset>
            </wp:positionH>
            <wp:positionV relativeFrom="paragraph">
              <wp:posOffset>668020</wp:posOffset>
            </wp:positionV>
            <wp:extent cx="402590" cy="832485"/>
            <wp:effectExtent l="0" t="0" r="0" b="0"/>
            <wp:wrapNone/>
            <wp:docPr id="24" name="Obraz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45" r="-1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 zajmuje się zaprojektowaniem i wykonaniem kostiumów dla aktorów.</w:t>
      </w:r>
    </w:p>
    <w:p>
      <w:pPr>
        <w:pStyle w:val="Normal"/>
        <w:spacing w:before="120" w:after="720"/>
        <w:ind w:right="-142" w:hanging="0"/>
        <w:jc w:val="both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996305</wp:posOffset>
            </wp:positionH>
            <wp:positionV relativeFrom="paragraph">
              <wp:posOffset>606425</wp:posOffset>
            </wp:positionV>
            <wp:extent cx="246380" cy="596900"/>
            <wp:effectExtent l="0" t="0" r="0" b="0"/>
            <wp:wrapNone/>
            <wp:docPr id="25" name="Obraz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5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61" r="-16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W teatrze na scenie występuje ………………………..……………. .</w:t>
      </w:r>
    </w:p>
    <w:p>
      <w:pPr>
        <w:pStyle w:val="Normal"/>
        <w:spacing w:before="120" w:after="720"/>
        <w:ind w:right="-142" w:hanging="0"/>
        <w:jc w:val="both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385445</wp:posOffset>
            </wp:positionH>
            <wp:positionV relativeFrom="paragraph">
              <wp:posOffset>36195</wp:posOffset>
            </wp:positionV>
            <wp:extent cx="228600" cy="342900"/>
            <wp:effectExtent l="0" t="0" r="0" b="0"/>
            <wp:wrapNone/>
            <wp:docPr id="26" name="Obraz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04" r="-157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347345</wp:posOffset>
            </wp:positionH>
            <wp:positionV relativeFrom="paragraph">
              <wp:posOffset>982345</wp:posOffset>
            </wp:positionV>
            <wp:extent cx="228600" cy="318135"/>
            <wp:effectExtent l="0" t="0" r="0" b="0"/>
            <wp:wrapNone/>
            <wp:docPr id="27" name="Obraz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4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12" r="-15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5838825</wp:posOffset>
            </wp:positionH>
            <wp:positionV relativeFrom="paragraph">
              <wp:posOffset>661035</wp:posOffset>
            </wp:positionV>
            <wp:extent cx="504825" cy="901700"/>
            <wp:effectExtent l="0" t="0" r="0" b="0"/>
            <wp:wrapNone/>
            <wp:docPr id="28" name="Obraz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5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6" t="-42" r="-1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………………………………</w:t>
      </w:r>
      <w:r>
        <w:rPr>
          <w:sz w:val="28"/>
          <w:szCs w:val="28"/>
        </w:rPr>
        <w:t>..………………. to osoba, która w razie potrzeby podpowiada aktorowi odpowiednie słowa.</w:t>
      </w:r>
    </w:p>
    <w:p>
      <w:pPr>
        <w:pStyle w:val="Normal"/>
        <w:spacing w:before="120" w:after="720"/>
        <w:ind w:right="-142" w:hanging="0"/>
        <w:jc w:val="both"/>
        <w:rPr/>
      </w:pPr>
      <w:r>
        <w:rPr>
          <w:sz w:val="28"/>
          <w:szCs w:val="28"/>
        </w:rPr>
        <w:t>Dla aktorów i reżyserów najważniejsi w teatrze są ……………………………………………., to dla nich przygotowywany jest spektakl.</w:t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737870"/>
                <wp:effectExtent l="0" t="0" r="0" b="0"/>
                <wp:docPr id="3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5" r="-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9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160020"/>
              <wp:wrapNone/>
              <wp:docPr id="3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 xml:space="preserve">KP/3/SPO/2/9      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 xml:space="preserve">KP/3/SPO/2/9            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– EDUKACJA SPOŁECZNA:  PRZYNALEŻNOŚĆ DO RODZINY I SPOŁECZNOŚCI LOKALNEJ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9:14:00Z</dcterms:created>
  <dc:creator>EUROFORUM</dc:creator>
  <dc:description/>
  <cp:keywords/>
  <dc:language>en-US</dc:language>
  <cp:lastModifiedBy>Euro-forum.com.pl</cp:lastModifiedBy>
  <cp:lastPrinted>2015-08-03T09:20:00Z</cp:lastPrinted>
  <dcterms:modified xsi:type="dcterms:W3CDTF">2015-08-03T07:20:00Z</dcterms:modified>
  <cp:revision>6</cp:revision>
  <dc:subject/>
  <dc:title/>
</cp:coreProperties>
</file>